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1 </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954106735"/>
      <w:bookmarkStart w:id="1" w:name="__Fieldmark__0_1954106735"/>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954106735"/>
      <w:bookmarkStart w:id="3" w:name="__Fieldmark__1_1954106735"/>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1….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954106735"/>
      <w:bookmarkStart w:id="5" w:name="__Fieldmark__2_1954106735"/>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954106735"/>
      <w:bookmarkStart w:id="7" w:name="__Fieldmark__3_1954106735"/>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954106735"/>
      <w:bookmarkStart w:id="9" w:name="__Fieldmark__4_1954106735"/>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954106735"/>
      <w:bookmarkStart w:id="11" w:name="__Fieldmark__5_1954106735"/>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954106735"/>
      <w:bookmarkStart w:id="13" w:name="__Fieldmark__6_1954106735"/>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954106735"/>
      <w:bookmarkStart w:id="15" w:name="__Fieldmark__7_1954106735"/>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954106735"/>
      <w:bookmarkStart w:id="17" w:name="__Fieldmark__8_1954106735"/>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954106735"/>
      <w:bookmarkStart w:id="19" w:name="__Fieldmark__9_1954106735"/>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954106735"/>
      <w:bookmarkStart w:id="21" w:name="__Fieldmark__10_1954106735"/>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954106735"/>
      <w:bookmarkStart w:id="23" w:name="__Fieldmark__11_1954106735"/>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954106735"/>
      <w:bookmarkStart w:id="25" w:name="__Fieldmark__12_1954106735"/>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954106735"/>
      <w:bookmarkStart w:id="27" w:name="__Fieldmark__13_1954106735"/>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954106735"/>
      <w:bookmarkStart w:id="29" w:name="__Fieldmark__14_1954106735"/>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954106735"/>
      <w:bookmarkStart w:id="31" w:name="__Fieldmark__15_1954106735"/>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954106735"/>
      <w:bookmarkStart w:id="33" w:name="__Fieldmark__16_1954106735"/>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954106735"/>
      <w:bookmarkStart w:id="35" w:name="__Fieldmark__17_1954106735"/>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954106735"/>
      <w:bookmarkStart w:id="37" w:name="__Fieldmark__18_1954106735"/>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954106735"/>
      <w:bookmarkStart w:id="39" w:name="__Fieldmark__19_1954106735"/>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i/>
          <w:i/>
          <w:iCs/>
          <w:sz w:val="22"/>
          <w:szCs w:val="22"/>
        </w:rPr>
      </w:pPr>
      <w:r>
        <w:rPr>
          <w:rFonts w:cs="Times New Roman" w:ascii="Marianne" w:hAnsi="Marianne"/>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954106735"/>
      <w:bookmarkStart w:id="41" w:name="__Fieldmark__20_1954106735"/>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954106735"/>
      <w:bookmarkStart w:id="43" w:name="__Fieldmark__21_1954106735"/>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954106735"/>
      <w:bookmarkStart w:id="45" w:name="__Fieldmark__22_1954106735"/>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1954106735"/>
      <w:bookmarkStart w:id="47" w:name="__Fieldmark__23_1954106735"/>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1954106735"/>
      <w:bookmarkStart w:id="49" w:name="__Fieldmark__24_1954106735"/>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1954106735"/>
      <w:bookmarkStart w:id="51" w:name="__Fieldmark__25_1954106735"/>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1954106735"/>
      <w:bookmarkStart w:id="53" w:name="__Fieldmark__26_1954106735"/>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1954106735"/>
      <w:bookmarkStart w:id="55" w:name="__Fieldmark__27_1954106735"/>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1954106735"/>
      <w:bookmarkStart w:id="57" w:name="__Fieldmark__28_1954106735"/>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1954106735"/>
      <w:bookmarkStart w:id="59" w:name="__Fieldmark__29_1954106735"/>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1954106735"/>
      <w:bookmarkStart w:id="61" w:name="__Fieldmark__30_1954106735"/>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1954106735"/>
      <w:bookmarkStart w:id="63" w:name="__Fieldmark__31_1954106735"/>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1954106735"/>
      <w:bookmarkStart w:id="65" w:name="__Fieldmark__32_1954106735"/>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1954106735"/>
      <w:bookmarkStart w:id="67" w:name="__Fieldmark__33_1954106735"/>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1954106735"/>
      <w:bookmarkStart w:id="69" w:name="__Fieldmark__34_1954106735"/>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1954106735"/>
      <w:bookmarkStart w:id="71" w:name="__Fieldmark__35_1954106735"/>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1954106735"/>
      <w:bookmarkStart w:id="73" w:name="__Fieldmark__36_1954106735"/>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_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4:00Z</dcterms:created>
  <dc:creator>francois</dc:creator>
  <dc:description/>
  <cp:keywords/>
  <dc:language>en-US</dc:language>
  <cp:lastModifiedBy>Ananda Garain</cp:lastModifiedBy>
  <cp:lastPrinted>2016-04-08T16:31:00Z</cp:lastPrinted>
  <dcterms:modified xsi:type="dcterms:W3CDTF">2025-05-19T21:52:00Z</dcterms:modified>
  <cp:revision>5</cp:revision>
  <dc:subject/>
  <dc:title>_Modèle recommandé : le service peut l’adapter le cas échéant_DC1_</dc:title>
</cp:coreProperties>
</file>